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esentando a la autor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Mabel Valdivia es la Directora asistente de Planning/ADRA International (Planificación/ADRA Internacional). Posee un título de Maestría en Reglamentación Pública con un énfasis en Desarrollos Internacionales, de la  American University. 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8:49:00Z</dcterms:created>
  <dc:creator>strahlem</dc:creator>
  <dc:description/>
  <dc:language>en-US</dc:language>
  <cp:lastModifiedBy>Steger</cp:lastModifiedBy>
  <dcterms:modified xsi:type="dcterms:W3CDTF">2005-03-10T08:49:00Z</dcterms:modified>
  <cp:revision>2</cp:revision>
  <dc:subject/>
  <dc:title>About the Author</dc:title>
</cp:coreProperties>
</file>